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2.06.2016         140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 администрации Совхозного сельсовета Искитимского района Новосибирской области от 10.06.2016 №135 «О запрете розничной продажи алкогольной продукции"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16 Федерального закона от 22.11.1995 № 171- ФЗ «О государственном регулировании производства и оборота этилового спирта, алкогольной и спиртосодержащей продукции» и во исполнение приказа ГУ МВД России Новосибирской области № 239 от 13.05.2016 г. «О мерах по обеспечению общественного порядка безопасности при проведении «Последних звонков», «Выпускных вечеров»» на территории Совхозн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/>
      </w:pP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«Запретить, в дни проведения «Выпускных вечеров» розничную продажу алкогольной, спиртосодержащей продукции, пива и напитков, изготовляемых на его основе, организациям и индивидуальным предпринимателям, осуществляющим такую торговлю, на территории, прилегающей к образовательным учреждениям и в местах проведения торжест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данное постановление в газете «Искитимская газета» и разместить на официальном сайте администрации Совхозного сель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      Н.Г.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30:00Z</dcterms:created>
  <dc:creator>User</dc:creator>
  <dc:description/>
  <cp:keywords/>
  <dc:language>en-US</dc:language>
  <cp:lastModifiedBy>Администратор</cp:lastModifiedBy>
  <cp:lastPrinted>2016-06-23T08:47:00Z</cp:lastPrinted>
  <dcterms:modified xsi:type="dcterms:W3CDTF">2016-06-23T02:52:00Z</dcterms:modified>
  <cp:revision>4</cp:revision>
  <dc:subject/>
  <dc:title>ГЛАВА</dc:title>
</cp:coreProperties>
</file>